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jc w:val="center"/>
        <w:rPr>
          <w:sz w:val="56"/>
        </w:rPr>
      </w:pPr>
      <w:r>
        <w:rPr>
          <w:sz w:val="56"/>
        </w:rPr>
        <w:t xml:space="preserve">MONITOROWANIE  SPRAW  </w:t>
      </w:r>
    </w:p>
    <w:p>
      <w:pPr>
        <w:pStyle w:val="TextBody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jc w:val="center"/>
        <w:rPr>
          <w:sz w:val="56"/>
        </w:rPr>
      </w:pPr>
      <w:r>
        <w:rPr>
          <w:sz w:val="56"/>
        </w:rPr>
        <w:t>WYCHOWAWCZYCH W SZKOLE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AGRESJA  W SZKOLE</w:t>
      </w:r>
    </w:p>
    <w:p>
      <w:pPr>
        <w:pStyle w:val="TextBody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TextBody"/>
        <w:rPr/>
      </w:pPr>
      <w:r>
        <w:rPr>
          <w:b w:val="false"/>
          <w:bCs w:val="false"/>
          <w:shadow w:val="false"/>
          <w:sz w:val="28"/>
        </w:rPr>
        <w:t>I  .</w:t>
      </w:r>
      <w:r>
        <w:rPr>
          <w:b w:val="false"/>
          <w:bCs w:val="false"/>
          <w:i/>
          <w:iCs/>
          <w:shadow w:val="false"/>
          <w:sz w:val="28"/>
        </w:rPr>
        <w:t>ŹRÓDŁA INFORMACJI</w:t>
      </w:r>
      <w:r>
        <w:rPr>
          <w:b w:val="false"/>
          <w:bCs w:val="false"/>
          <w:shadow w:val="false"/>
          <w:sz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Skargi rodziców, starszych osób, księdza proboszcza – niewłaściwe zachowanie się uczniów poza obejściem szkoły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A/ przypadki pobicia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B/ niszczenie sprzętu wokół Ośrodka Zdrowia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informacja od lekarza  p. Gospodarka i p. Adamiec mieszkającej  obok Ośrodka 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C/ Skargi uczniów  młodszych o niewłaściwym  zachowaniu wobec nich uczniów starszych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D/ własne spostrzeżenia podczas przerw, często obserwuję, że  uczniowie nie umieją wybaczać są wrzaskliwi, kłócą , przezywają często „skacząc sobie do gardła”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Informacje od woźnej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 </w:t>
      </w:r>
      <w:r>
        <w:rPr>
          <w:b w:val="false"/>
          <w:bCs w:val="false"/>
          <w:shadow w:val="false"/>
          <w:sz w:val="28"/>
        </w:rPr>
        <w:t>Obserwacja nauczycieli – czy  dostrzegają problem? Czy zareagują na takie zachowanie dzieci?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Negatywna opinia rodziców i środowiska na przejawy agresji i niewłaściwego zachowania się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Obserwuje ,że  dzieci niszczą krzesła ,ławki, sprzęt szkoły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>II. DIAGNOZA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hadow w:val="false"/>
          <w:sz w:val="28"/>
        </w:rPr>
        <w:t>Przeprowadzenie ankiety wśród uczniów starszych i młodszych na temat: wymuszania pieniędzy, pobicia, niszczenia sprzętów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Dokumentacja skarg /rodziców, uczniów, innych osób/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Rozmowy z pielęgniarką, woźną, pracownikami administracji, nauczycielami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Stan mienia szkolnego /obserwacja/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Obserwacja – brak szacunku niektórych uczniów wobec nauczycieli i pracowników szkoły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Dokumentacja pełnienia dyżurów przez nauczycieli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Dokumentacja kontaktów nauczycieli z rodzicami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Pobicia – oficjalne zgłoszenia nauczycieli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III   PROGRAM DZIAŁANIA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Zapoznanie Rady Pedagogicznej z wynikami diagnoz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Pogadanki z rodzicami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shadow w:val="false"/>
          <w:sz w:val="28"/>
        </w:rPr>
        <w:t>Lekcje z Policjantem p.M.Jaszczyszy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Tematyczne lekcje wychowawcze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Wzmożone dyżury nauczycieli i Samorządu Uczniowskiego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Apel – poświęcony temu problemowi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Zwiększenie oferty zajęć pozalekcyjnych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Plakaty, gazetki umieszczone na korytarzu szkolnym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Pomoc socjalna dla uczniów z najuboższych rodzin uzyskana z Ośrodka Pomocy Społecznej w Tarnowie Op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numPr>
          <w:ilvl w:val="0"/>
          <w:numId w:val="1"/>
        </w:numPr>
        <w:rPr>
          <w:shadow w:val="false"/>
          <w:sz w:val="32"/>
        </w:rPr>
      </w:pPr>
      <w:r>
        <w:rPr>
          <w:shadow w:val="false"/>
          <w:sz w:val="32"/>
        </w:rPr>
        <w:t>Konkretne działanie: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For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Odpowiedzial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term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1. Rozmowy z uczniami- spokojne wysłuchiwanie uczniów, służenie mądrą radą, własnym przykład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Dyrektor szkoły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nauczycie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Przez cały cza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2. Piętnowanie wszystkich przejawów patologii w każdej postaci, dążenie do usunięc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Dyrektor szkoły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Nauczyciele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Rodzice, pr.obsługi i adm.- psycholog p.R.Zakowski- pedagogizacja rodziców i spotkanie rodziców z pedagogiem p.I.Wojta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hadow w:val="false"/>
                <w:sz w:val="28"/>
              </w:rPr>
              <w:t>X- XII. 200/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3. Zwracanie uwagi na to, co dzieje się na terenie szkoły i pomaganie nauczycielom w pełnieniu dyżu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Nauczyciele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Dyrekcja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Obsługa i administr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Przez całe dwa la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4. Współpraca z nauczycielami i rodzicami, koordynacja wspólnych działań szkoły., środowiska i poli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5. Nadzór nad działaniem wszystkich służb szkolnych, co się dzieje w szkole, wokół  szkoły i po lekcj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E.Bieni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2 la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hadow w:val="false"/>
                <w:sz w:val="28"/>
              </w:rPr>
              <w:t>6. Propagowanie wartości moralnych w czasie kazań na mszach dla dzieci /pt. 17,00/ i lekcjach relig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Ks. J.Mroch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2 lata</w:t>
            </w:r>
          </w:p>
        </w:tc>
      </w:tr>
      <w:tr>
        <w:trPr>
          <w:trHeight w:val="53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7.Treningi asertywności dla kl.VI. / Układanie scenek, odgrywanie ról/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(Wprowadzenie programu 3 koła)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  <w:lang w:val="en-US" w:eastAsia="en-US"/>
              </w:rPr>
            </w:pPr>
            <w:r>
              <w:rPr>
                <w:b w:val="false"/>
                <w:bCs w:val="false"/>
                <w:shadow w:val="false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3025</wp:posOffset>
                      </wp:positionV>
                      <wp:extent cx="5943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75pt" to="458.9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8. Udział w grupach terapeutycznych /jako uczestnicy i osoby prowadzące/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Wych.klas, nauczyciele j.polskiego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Nauczyciele kl.I-II /kończą kurs/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Odpow. E.Bieniek- kontakt z psychologiem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Kl.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1 rok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2 lata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1 rok</w:t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hadow w:val="false"/>
                <w:sz w:val="28"/>
              </w:rPr>
            </w:pPr>
            <w:r>
              <w:rPr>
                <w:b w:val="false"/>
                <w:bCs w:val="false"/>
                <w:shadow w:val="false"/>
                <w:sz w:val="28"/>
              </w:rPr>
              <w:t>2002</w:t>
            </w:r>
          </w:p>
        </w:tc>
      </w:tr>
    </w:tbl>
    <w:p>
      <w:pPr>
        <w:pStyle w:val="TextBody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TextBody"/>
        <w:rPr>
          <w:shadow w:val="false"/>
          <w:sz w:val="28"/>
        </w:rPr>
      </w:pPr>
      <w:r>
        <w:rPr>
          <w:shadow w:val="false"/>
          <w:sz w:val="28"/>
        </w:rPr>
        <w:t>IV. KOŃCOWA  EWALUACJA</w:t>
      </w:r>
    </w:p>
    <w:p>
      <w:pPr>
        <w:pStyle w:val="TextBody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Powtórzenie ankiet wśród uczniów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Porównywanie liczby wpływających obecnie skarg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bCs w:val="false"/>
          <w:shadow w:val="false"/>
          <w:sz w:val="28"/>
        </w:rPr>
        <w:t>Kolejne rozmowy z pielęgniarką i woźną itd.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Lepsza opinia w środowisku /ankiety wśród rodziców/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Chętne przebywanie dzieci na terenie szkoły, także po zajęciach / dane statystyczne/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                                                                   </w:t>
      </w:r>
      <w:r>
        <w:rPr>
          <w:b w:val="false"/>
          <w:bCs w:val="false"/>
          <w:shadow w:val="false"/>
          <w:sz w:val="28"/>
        </w:rPr>
        <w:t>Tarnów Op. 2.IX 2002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/>
      </w:pPr>
      <w:r>
        <w:rPr>
          <w:shadow w:val="false"/>
          <w:sz w:val="36"/>
        </w:rPr>
        <w:t>Kierownik Domu Kultury  w Tarnowie Opolskim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Oświadcza, że współpraca pomiędzy dyrekcją  Publicznej Szkoły 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shadow w:val="false"/>
          <w:sz w:val="28"/>
        </w:rPr>
        <w:t xml:space="preserve">Podstawowej w Nakle </w:t>
      </w:r>
      <w:r>
        <w:rPr>
          <w:shadow w:val="false"/>
          <w:sz w:val="28"/>
        </w:rPr>
        <w:t>mgr Elżbietą Bieniek</w:t>
      </w:r>
      <w:r>
        <w:rPr>
          <w:b w:val="false"/>
          <w:bCs w:val="false"/>
          <w:shadow w:val="false"/>
          <w:sz w:val="28"/>
        </w:rPr>
        <w:t xml:space="preserve"> układa się bardzo dobrze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Pani dyrektor wraz z uczniami z kółka teatralnego uczestniczyła w imprezach 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organizowanych przez Dom Kultury w Tarnowie op., prezentując teksty 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własne, w wykonaniu uczniów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Inscenizowano „Szopkę Noworoczną”, „Co ło reformie we wsi piszczy” – 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tekst gwarowy / uzyskując nagrody i wyróżnienia./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shadow w:val="false"/>
          <w:sz w:val="28"/>
        </w:rPr>
        <w:t xml:space="preserve">Każdego roku uczestniczy i przedstawia program w ramach profilaktyki 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zdrowotnej „Żyj zdrowo, żyj bez nałogów” Ponadto zespół wokalno – 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>muzyczny i taneczny ze szkoły w Nakle dodaje blasku różnym imprezom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  <w:t xml:space="preserve">Dlatego składam podziękowania za propagowanie kultury 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shadow w:val="false"/>
          <w:sz w:val="28"/>
        </w:rPr>
        <w:t xml:space="preserve">dla  </w:t>
      </w:r>
      <w:r>
        <w:rPr>
          <w:shadow w:val="false"/>
          <w:sz w:val="28"/>
        </w:rPr>
        <w:t>Pani Dyrektor.</w:t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 xml:space="preserve">                                                                    </w:t>
      </w:r>
      <w:r>
        <w:rPr>
          <w:b w:val="false"/>
          <w:bCs w:val="false"/>
          <w:i/>
          <w:iCs/>
          <w:shadow w:val="false"/>
          <w:sz w:val="28"/>
        </w:rPr>
        <w:t>Nakło   28.III.2001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 xml:space="preserve">Dyrekcja Szkoły Podstawowej w Raszowej i w Kątach Opolskich składa 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>serdeczne podziękowania: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i/>
          <w:i/>
          <w:iCs/>
          <w:shadow w:val="false"/>
          <w:sz w:val="44"/>
        </w:rPr>
      </w:pPr>
      <w:r>
        <w:rPr>
          <w:b w:val="false"/>
          <w:bCs w:val="false"/>
          <w:i/>
          <w:iCs/>
          <w:shadow w:val="false"/>
          <w:sz w:val="44"/>
        </w:rPr>
        <w:t>Pani  mgr Elżbiecie Bieniek  Dyrektorowi  PSP w Nakle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i/>
          <w:i/>
          <w:iCs/>
          <w:shadow w:val="false"/>
          <w:sz w:val="44"/>
        </w:rPr>
      </w:pPr>
      <w:r>
        <w:rPr>
          <w:b w:val="false"/>
          <w:bCs w:val="false"/>
          <w:i/>
          <w:iCs/>
          <w:shadow w:val="false"/>
          <w:sz w:val="44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/>
          <w:iCs/>
          <w:shadow w:val="false"/>
          <w:sz w:val="28"/>
        </w:rPr>
        <w:t xml:space="preserve">Za zorganizowanie i przygotowanie konferencji samokształceniowej dla 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>nauczycieli naszych placówek na temat: „Nadzoru pedagogicznego”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 xml:space="preserve">Na uwagę zasługuje referat przygotowany przez p.E.Bieniek oraz zajęcia 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 xml:space="preserve">warsztatowe prowadzone przez panią dyrektor, podczas których 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  <w:t>wymieniliśmy doświadczenia</w:t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/>
          <w:i/>
          <w:iCs/>
          <w:shadow w:val="false"/>
          <w:sz w:val="28"/>
        </w:rPr>
      </w:pPr>
      <w:r>
        <w:rPr>
          <w:b w:val="false"/>
          <w:bCs w:val="false"/>
          <w:i/>
          <w:iCs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shadow w:val="false"/>
          <w:sz w:val="28"/>
        </w:rPr>
      </w:pPr>
      <w:r>
        <w:rPr>
          <w:b w:val="false"/>
          <w:bCs w:val="false"/>
          <w:shadow w:val="false"/>
          <w:sz w:val="28"/>
        </w:rPr>
      </w:r>
    </w:p>
    <w:p>
      <w:pPr>
        <w:pStyle w:val="TextBody"/>
        <w:rPr>
          <w:b w:val="false"/>
          <w:b w:val="false"/>
          <w:bCs w:val="false"/>
          <w:shadow w:val="false"/>
          <w:sz w:val="56"/>
        </w:rPr>
      </w:pPr>
      <w:r>
        <w:rPr>
          <w:b w:val="false"/>
          <w:bCs w:val="false"/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p>
      <w:pPr>
        <w:pStyle w:val="TextBody"/>
        <w:rPr>
          <w:shadow w:val="false"/>
          <w:sz w:val="56"/>
        </w:rPr>
      </w:pPr>
      <w:r>
        <w:rPr>
          <w:shadow w:val="false"/>
          <w:sz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hadow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42:00Z</dcterms:created>
  <dc:creator>H.Bieniek</dc:creator>
  <dc:description/>
  <dc:language>en-US</dc:language>
  <cp:lastModifiedBy>H.Bieniek</cp:lastModifiedBy>
  <dcterms:modified xsi:type="dcterms:W3CDTF">2002-11-22T10:49:00Z</dcterms:modified>
  <cp:revision>1</cp:revision>
  <dc:subject/>
  <dc:title>MONITOROWANIE  SPRAW  </dc:title>
</cp:coreProperties>
</file>